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56" w:hanging="0"/>
        <w:rPr/>
      </w:pPr>
      <w:r>
        <w:rPr>
          <w:b w:val="false"/>
          <w:i w:val="false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310</wp:posOffset>
                </wp:positionH>
                <wp:positionV relativeFrom="paragraph">
                  <wp:posOffset>7620</wp:posOffset>
                </wp:positionV>
                <wp:extent cx="23368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ALLEGATO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84pt;height:31pt;mso-wrap-distance-left:9.05pt;mso-wrap-distance-right:9.05pt;mso-wrap-distance-top:0pt;mso-wrap-distance-bottom:0pt;margin-top:0.6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  <w:sz w:val="32"/>
                          <w:szCs w:val="32"/>
                        </w:rPr>
                        <w:t>ALLEGATO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2"/>
        </w:rPr>
        <w:t xml:space="preserve">FORNITURA, SUDDIVISA IN LOTTI, DI DISPOSITIVI MEDICI (COMPRENSIVI DI POMPE INFUSIONALI) PER L’ALLESTIMENTO E LA SOMMNISTRAZIONE DI FARMACI CHEMIOTERAPICI ANTIBLASTICI OCCORRENTI PER MESI TRENTASEI ALLE AA.SS.LL. CN1 – CN2 E ALL’A.S.O. S. CROCE E CARLE DI CUNEO AFFERENTI ALL’AREA INTERAZIENDALE DI COORDINAMENTO 4 - GARA N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541020</wp:posOffset>
                </wp:positionV>
                <wp:extent cx="4894580" cy="584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ocumento informativo sulla sicurezza nella fornitura ed installazione di apparecchiature/macchine di lavoro (D.Lgs. 81/2008 e successive modificazion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4pt;height:46pt;mso-wrap-distance-left:0pt;mso-wrap-distance-right:7.05pt;mso-wrap-distance-top:0pt;mso-wrap-distance-bottom:0pt;margin-top:42.6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ocumento informativo sulla sicurezza nella fornitura ed installazione di apparecchiature/macchine di lavoro (D.Lgs. 81/2008 e successive modificazion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12407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ichiarazione d’impegn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19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ichiarazione d’impegno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fornitura oggetto dell’offerta n° ................................................   del  ___/___/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tempera a quanto prescritto dal D.Lgs. 81/2008 e successive modificazioni, con particolare riferimento agli artt. 22,23 e 24 relativi agli </w:t>
      </w:r>
      <w:r>
        <w:rPr>
          <w:rFonts w:cs="Arial" w:ascii="Arial" w:hAnsi="Arial"/>
          <w:i/>
          <w:sz w:val="22"/>
        </w:rPr>
        <w:t>obbligh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dei progettisti, dei fabbricanti , dei fornitori e degli installatori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 xml:space="preserve">Direttiva Macchine” 2006/42/CE </w:t>
      </w:r>
      <w:r>
        <w:rPr>
          <w:rFonts w:cs="Arial" w:ascii="Arial" w:hAnsi="Arial"/>
          <w:sz w:val="22"/>
        </w:rPr>
        <w:t xml:space="preserve">(recepita in Italia con D.Lgs. 17 del 27/01/10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si impegna a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sz w:val="22"/>
        </w:rPr>
        <w:t xml:space="preserve"> 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Dispositivi Medici” 2007/47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dal D.Lgs. 37 del 25/01/10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</w:t>
      </w:r>
      <w:r>
        <w:rPr>
          <w:rFonts w:cs="Arial" w:ascii="Arial" w:hAnsi="Arial"/>
          <w:b/>
          <w:sz w:val="22"/>
        </w:rPr>
        <w:t>è già in grado / non è ancora in grado</w:t>
      </w:r>
      <w:r>
        <w:rPr>
          <w:rFonts w:cs="Arial" w:ascii="Arial" w:hAnsi="Arial"/>
          <w:sz w:val="22"/>
        </w:rPr>
        <w:t xml:space="preserve"> (cancellare l’ipotesi che non ricorre) di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, resa ai sensi degli Allegati II - VIII  della Direttiva citata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 i prodotti non rientranti nelle Direttive di cui ai punti precedenti</w:t>
      </w:r>
      <w:r>
        <w:rPr>
          <w:rFonts w:cs="Arial" w:ascii="Arial" w:hAnsi="Arial"/>
          <w:sz w:val="22"/>
        </w:rPr>
        <w:t>: che la macchina offerta è stata progettata e costruita in ottemperanza a quanto prescritto dalla Legislazione vigente e considerando quanto indicato nelle Norme tecniche ad essa applicabil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>che la strumentazione, eventuali reagenti, calibratori, materiali di controllo e prodotti consumabili soddisfino i requisiti essenziali prescritti dal D.lgs. 8.9.2000 n. 332 (attuazione direttiva 98/79/CE relativa ai dispositivi medico-diagnostici in vitro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che, in caso di aggiudicazione, si impegna a consegnare istruzioni scritte in lingua italiana per l’uso corretto e sicuro della macchina fornita, redatte in ottemperanza alle prescrizioni EN 292 ed all’art. 36 del D.Lgs. 81/08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Timbro e Firma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rFonts w:ascii="Arial" w:hAnsi="Arial" w:cs="Arial"/>
      <w:b/>
      <w:i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59:00Z</dcterms:created>
  <dc:creator>EW/LN/CB</dc:creator>
  <dc:description/>
  <cp:keywords>Ethan</cp:keywords>
  <dc:language>en-US</dc:language>
  <cp:lastModifiedBy>utente</cp:lastModifiedBy>
  <cp:lastPrinted>2014-08-01T09:52:00Z</cp:lastPrinted>
  <dcterms:modified xsi:type="dcterms:W3CDTF">2016-01-12T12:00:00Z</dcterms:modified>
  <cp:revision>5</cp:revision>
  <dc:subject/>
  <dc:title>Ethan Frome</dc:title>
</cp:coreProperties>
</file>